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2803731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220776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233044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666455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64821627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30635871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81489434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665507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57570726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92327380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16790936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270781322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